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 xml:space="preserve">Chapte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44"/>
          <w:szCs w:val="144"/>
        </w:rPr>
        <w:t>3</w:t>
      </w:r>
      <w:r>
        <w:rPr>
          <w:rFonts w:cs="Comic Sans MS" w:ascii="Comic Sans MS" w:hAnsi="Comic Sans MS"/>
          <w:b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 xml:space="preserve">Operation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 xml:space="preserve">with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 xml:space="preserve">Decimal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4"/>
          <w:szCs w:val="44"/>
        </w:rPr>
        <w:t xml:space="preserve">Name </w:t>
      </w:r>
      <w:r>
        <w:rPr>
          <w:rFonts w:cs="Comic Sans MS" w:ascii="Comic Sans MS" w:hAnsi="Comic Sans MS"/>
          <w:b/>
          <w:sz w:val="44"/>
          <w:szCs w:val="4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3-1 Representing Decimals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lace Value Chart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andard Form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panded Form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Example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HOMEWORK: </w:t>
      </w:r>
      <w:r>
        <w:rPr>
          <w:rFonts w:cs="Comic Sans MS" w:ascii="Comic Sans MS" w:hAnsi="Comic Sans MS"/>
          <w:b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3-2 Comparing and Ordering Decimals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Math Symbol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Example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HOMEWORK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3-3 Rounding Decimals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Rounding Decimal Step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Example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HOMEWORK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3-4 Estimating Sums and Differences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Clustering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Front-end estimation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Roundin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HOMEWORK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3-5 Adding and Subtracting Decimal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Adding Decimal Example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Subtracting Decimal Example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</w:rPr>
        <w:t xml:space="preserve">HOMEWORK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 xml:space="preserve">Mid-Chapter Quiz tomorrow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3-6 Multiplying Decimals by Whole Numbers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Example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ultiply by 10, 100, 1,000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HOMEWORK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3-7 Multiplying Decimals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Example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valuate an Express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HOMEWORK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3-8 Dividing Decimals by Whole Numbers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Dividing by one-digit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Dividing by two-digit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HOMEWORK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3-9 Dividing by Decimals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Dividing Decimal Step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Example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HOMEWORK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 xml:space="preserve">Extra Notes Pag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8:13:00Z</dcterms:created>
  <dc:creator>Courtney Biller</dc:creator>
  <dc:description/>
  <cp:keywords/>
  <dc:language>en-US</dc:language>
  <cp:lastModifiedBy>Courtney Biller</cp:lastModifiedBy>
  <dcterms:modified xsi:type="dcterms:W3CDTF">2009-08-07T22:05:00Z</dcterms:modified>
  <cp:revision>13</cp:revision>
  <dc:subject/>
  <dc:title>Chapter </dc:title>
</cp:coreProperties>
</file>